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16" w:right="175" w:hanging="0"/>
        <w:jc w:val="center"/>
        <w:outlineLvl w:val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57150</wp:posOffset>
            </wp:positionV>
            <wp:extent cx="1087120" cy="1033780"/>
            <wp:effectExtent l="0" t="0" r="0" b="0"/>
            <wp:wrapTight wrapText="bothSides">
              <wp:wrapPolygon edited="0">
                <wp:start x="10437" y="63"/>
                <wp:lineTo x="7828" y="128"/>
                <wp:lineTo x="6717" y="457"/>
                <wp:lineTo x="6850" y="1113"/>
                <wp:lineTo x="6002" y="1180"/>
                <wp:lineTo x="4500" y="1835"/>
                <wp:lineTo x="4500" y="2165"/>
                <wp:lineTo x="4240" y="2229"/>
                <wp:lineTo x="3194" y="3083"/>
                <wp:lineTo x="2217" y="4264"/>
                <wp:lineTo x="1497" y="5315"/>
                <wp:lineTo x="649" y="6892"/>
                <wp:lineTo x="258" y="7349"/>
                <wp:lineTo x="63" y="8466"/>
                <wp:lineTo x="63" y="8993"/>
                <wp:lineTo x="1890" y="9518"/>
                <wp:lineTo x="453" y="9713"/>
                <wp:lineTo x="63" y="9780"/>
                <wp:lineTo x="-4" y="12668"/>
                <wp:lineTo x="716" y="13720"/>
                <wp:lineTo x="389" y="13785"/>
                <wp:lineTo x="453" y="14505"/>
                <wp:lineTo x="1302" y="14770"/>
                <wp:lineTo x="1173" y="15228"/>
                <wp:lineTo x="1564" y="15950"/>
                <wp:lineTo x="1760" y="16475"/>
                <wp:lineTo x="2282" y="16869"/>
                <wp:lineTo x="2217" y="16935"/>
                <wp:lineTo x="2739" y="17658"/>
                <wp:lineTo x="4107" y="19101"/>
                <wp:lineTo x="5804" y="20022"/>
                <wp:lineTo x="6002" y="20284"/>
                <wp:lineTo x="9003" y="21204"/>
                <wp:lineTo x="9003" y="21400"/>
                <wp:lineTo x="9330" y="21400"/>
                <wp:lineTo x="9915" y="21400"/>
                <wp:lineTo x="10178" y="21400"/>
                <wp:lineTo x="11874" y="21138"/>
                <wp:lineTo x="12592" y="21071"/>
                <wp:lineTo x="15986" y="20219"/>
                <wp:lineTo x="16051" y="20022"/>
                <wp:lineTo x="17683" y="18972"/>
                <wp:lineTo x="18205" y="18116"/>
                <wp:lineTo x="19314" y="16869"/>
                <wp:lineTo x="19967" y="15819"/>
                <wp:lineTo x="20488" y="14770"/>
                <wp:lineTo x="20879" y="13720"/>
                <wp:lineTo x="21141" y="12800"/>
                <wp:lineTo x="21401" y="12538"/>
                <wp:lineTo x="21270" y="11619"/>
                <wp:lineTo x="21600" y="10568"/>
                <wp:lineTo x="21600" y="10305"/>
                <wp:lineTo x="21465" y="10109"/>
                <wp:lineTo x="20879" y="9518"/>
                <wp:lineTo x="21141" y="9451"/>
                <wp:lineTo x="21141" y="8598"/>
                <wp:lineTo x="20879" y="7613"/>
                <wp:lineTo x="20879" y="7219"/>
                <wp:lineTo x="20422" y="6629"/>
                <wp:lineTo x="20031" y="6364"/>
                <wp:lineTo x="20293" y="6364"/>
                <wp:lineTo x="20228" y="5971"/>
                <wp:lineTo x="19899" y="5315"/>
                <wp:lineTo x="19314" y="4593"/>
                <wp:lineTo x="19118" y="4264"/>
                <wp:lineTo x="17487" y="2098"/>
                <wp:lineTo x="15202" y="1113"/>
                <wp:lineTo x="15071" y="786"/>
                <wp:lineTo x="12070" y="63"/>
                <wp:lineTo x="10700" y="63"/>
                <wp:lineTo x="10437" y="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ГОСУДАРСТВЕННОЕ УЧРЕЖДЕНИЕ</w:t>
      </w:r>
    </w:p>
    <w:p>
      <w:pPr>
        <w:pStyle w:val="Normal"/>
        <w:ind w:left="1416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РРИТОРИАЛЬНЫЙ ФОНД ОБЯЗАТЕЛЬНОГО МЕДИЦИНСКОГО СТРАХОВАНИЯ</w:t>
      </w:r>
    </w:p>
    <w:p>
      <w:pPr>
        <w:pStyle w:val="Normal"/>
        <w:numPr>
          <w:ilvl w:val="0"/>
          <w:numId w:val="0"/>
        </w:numPr>
        <w:ind w:left="1416" w:right="17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»</w:t>
      </w:r>
    </w:p>
    <w:p>
      <w:pPr>
        <w:pStyle w:val="Normal"/>
        <w:ind w:left="1440" w:right="175" w:hanging="0"/>
        <w:jc w:val="center"/>
        <w:rPr/>
      </w:pPr>
      <w:r>
        <w:rPr>
          <w:b/>
          <w:sz w:val="28"/>
          <w:szCs w:val="28"/>
        </w:rPr>
        <w:t>(«ТФОМС ВОЛГОГРАДСКОЙ ОБЛАСТИ»)</w:t>
      </w:r>
    </w:p>
    <w:p>
      <w:pPr>
        <w:pStyle w:val="Normal"/>
        <w:tabs>
          <w:tab w:val="clear" w:pos="708"/>
          <w:tab w:val="center" w:pos="4590" w:leader="none"/>
        </w:tabs>
        <w:ind w:left="1440" w:right="175" w:hanging="0"/>
        <w:jc w:val="center"/>
        <w:rPr/>
      </w:pPr>
      <w:r>
        <w:rPr/>
        <w:t xml:space="preserve">В.И. Ленина пр., д. 56а, г. Волгоград, 400005, тел. </w:t>
      </w:r>
      <w:r>
        <w:rPr>
          <w:lang w:val="en-US"/>
        </w:rPr>
        <w:t xml:space="preserve">(8442) 53-27-27, </w:t>
      </w:r>
      <w:r>
        <w:rPr/>
        <w:t>факс</w:t>
      </w:r>
      <w:r>
        <w:rPr>
          <w:lang w:val="en-US"/>
        </w:rPr>
        <w:t xml:space="preserve"> (8442) 53-27-25</w:t>
      </w:r>
    </w:p>
    <w:p>
      <w:pPr>
        <w:pStyle w:val="Normal"/>
        <w:tabs>
          <w:tab w:val="clear" w:pos="708"/>
          <w:tab w:val="center" w:pos="4590" w:leader="none"/>
        </w:tabs>
        <w:ind w:left="1440" w:right="175" w:hanging="0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general@volgatfoms.ru</w:t>
        </w:r>
      </w:hyperlink>
      <w:r>
        <w:rPr>
          <w:lang w:val="en-US"/>
        </w:rPr>
        <w:t>. http://</w:t>
      </w:r>
      <w:hyperlink r:id="rId4">
        <w:r>
          <w:rPr>
            <w:rStyle w:val="InternetLink"/>
            <w:lang w:val="en-US"/>
          </w:rPr>
          <w:t>www.volgatfoms.ru</w:t>
        </w:r>
      </w:hyperlink>
    </w:p>
    <w:p>
      <w:pPr>
        <w:pStyle w:val="Normal"/>
        <w:spacing w:lineRule="exact" w:line="400"/>
        <w:ind w:left="1440" w:right="175" w:hanging="0"/>
        <w:jc w:val="center"/>
        <w:rPr/>
      </w:pPr>
      <w:r>
        <w:rPr/>
        <w:t>ОКПО 22585604, ОГРН 1023403856123, ИНН 3445916210, КПП 344</w:t>
      </w:r>
      <w:r>
        <w:rPr>
          <w:lang w:val="en-US"/>
        </w:rPr>
        <w:t>4</w:t>
      </w:r>
      <w:r>
        <w:rPr/>
        <w:t>01001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30875" cy="127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840" cy="127080"/>
                          <a:chOff x="0" y="0"/>
                          <a:chExt cx="5730840" cy="12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08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7560"/>
                            <a:ext cx="5715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20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25pt;height:10pt" coordorigin="0,0" coordsize="9025,200">
                <v:rect id="shape_0" stroked="f" o:allowincell="f" style="position:absolute;left:0;top:0;width:9024;height: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,12" to="9011,1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,192" to="9011,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___03 апреля  2014 год_ № _________________</w:t>
      </w:r>
    </w:p>
    <w:p>
      <w:pPr>
        <w:pStyle w:val="Normal"/>
        <w:spacing w:lineRule="auto" w:line="360"/>
        <w:rPr/>
      </w:pPr>
      <w:r>
        <w:rPr/>
        <w:t>на № _______________ от _________________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                                                                  </w:t>
      </w:r>
      <w:r>
        <w:rPr>
          <w:bCs/>
          <w:sz w:val="24"/>
        </w:rPr>
        <w:t>РУКОВОДИТЕЛЯМ  МЕДИЦИНСКИХ</w:t>
      </w:r>
    </w:p>
    <w:p>
      <w:pPr>
        <w:pStyle w:val="Heading1"/>
        <w:ind w:left="426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ОРГАНИЗАЦИЙ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ДИРЕКТОРАМ  ФИЛИАЛОВ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 xml:space="preserve">ТФОМС Волгоградской области.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«« О сдаче  статистической отчетности  формы  № 14-Ф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за 1 квартал 2014 года»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Представление медицинскими учреждениями  отчетной формы № 14-Ф « Сведения о поступлении и расходовании  денежных средств ОМС медицинскими учреждениями»</w:t>
      </w:r>
      <w:r>
        <w:rPr>
          <w:sz w:val="24"/>
          <w:szCs w:val="24"/>
        </w:rPr>
        <w:t>,</w:t>
      </w:r>
      <w:r>
        <w:rPr>
          <w:sz w:val="24"/>
        </w:rPr>
        <w:t xml:space="preserve"> осуществляет </w:t>
      </w:r>
      <w:r>
        <w:rPr>
          <w:b/>
          <w:bCs/>
          <w:sz w:val="24"/>
        </w:rPr>
        <w:t xml:space="preserve"> планово  экономический отдел «ТФОМС Волгоградской области» (по адресу ул. Ленина 56а  -9 этаж,  кабинет №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4"/>
        </w:rPr>
        <w:t xml:space="preserve"> . тел. 53 27 15 – Волобуевой И.А. ,)</w:t>
      </w:r>
      <w:r>
        <w:rPr>
          <w:sz w:val="24"/>
        </w:rPr>
        <w:t xml:space="preserve"> в строгом соответствии со следующим графиком :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4 апреля  -  лечебные учреждения Ворошиловского района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15 апреля -   лечебные учреждения  Кировского  района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6 апреля - лечебные учреждения Советского  района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7 апреля - лечебные учреждения Дзержинского   района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8 апреля - лечебные учреждения Тракторозаводского   района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1 апреля -   лечебные учреждения  Центрального  района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2 апреля  - лечебные учреждения  Красноармейского  района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3 апреля - лечебные учреждения  Краснооктябрьского района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4 апреля  - ЦРБ  Дубовского ,Городищенского,Иловлинского,Светлоярского,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ктябрьского ,Котельниковского районов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5 апреля   - лечебные учреждения ведомственного подчинения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( код ЛПУ начинается на  7 …… и  8……….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8 апреля  - лечебные учреждения областного подчинения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9 апреля  отчитываются Хоперский,  Заволжский, Северный,  Медведицкий и   Южный филиал  ТФОМС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4"/>
        </w:rPr>
        <w:t xml:space="preserve">    </w:t>
      </w:r>
      <w:r>
        <w:rPr>
          <w:sz w:val="24"/>
          <w:u w:val="single"/>
        </w:rPr>
        <w:t xml:space="preserve">Представление указанных отчетных форм  в ТФОМС должно осуществляться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ее исполнителями лично . При себе необходимо иметь документ удостоверяющий личность для оформления пропуска .</w:t>
      </w:r>
    </w:p>
    <w:p>
      <w:pPr>
        <w:pStyle w:val="Normal"/>
        <w:spacing w:lineRule="auto" w:line="360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 </w:t>
      </w:r>
    </w:p>
    <w:p>
      <w:pPr>
        <w:pStyle w:val="Normal"/>
        <w:spacing w:lineRule="auto" w:line="360"/>
        <w:ind w:left="426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8"/>
        </w:rPr>
      </w:pPr>
      <w:r>
        <w:rPr>
          <w:b/>
          <w:sz w:val="28"/>
        </w:rPr>
        <w:t xml:space="preserve">Директор                                                                 Т.В.Самарина.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16"/>
        </w:rPr>
        <w:t>Исп.Волобуева И.А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тел.53-27-1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68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>
      <w:b/>
      <w:bCs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eneral@volgatfoms.ru" TargetMode="External"/><Relationship Id="rId4" Type="http://schemas.openxmlformats.org/officeDocument/2006/relationships/hyperlink" Target="http://www.volgatfoms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30:00Z</dcterms:created>
  <dc:creator>WS45</dc:creator>
  <dc:description/>
  <cp:keywords/>
  <dc:language>en-US</dc:language>
  <cp:lastModifiedBy>ilinova</cp:lastModifiedBy>
  <cp:lastPrinted>2014-04-03T13:29:00Z</cp:lastPrinted>
  <dcterms:modified xsi:type="dcterms:W3CDTF">2014-04-03T09:54:00Z</dcterms:modified>
  <cp:revision>20</cp:revision>
  <dc:subject/>
  <dc:title>Администрация Волгоградской области</dc:title>
</cp:coreProperties>
</file>